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Heading7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10.08.2023                                                                                № 1534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отчета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b/>
          <w:i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полугодие 2023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Рассмотрев отчёт об исполнении бюджета 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полугодие 2023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 от 28.07.2016 № 505, от 19.10.2017 № 147, от 07.12.2017 № 172, от 21.11.2019 № 421, от 21.10.2021 № 14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Утвердить отчет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полугодие 2023 года (прилагается)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Направить отчет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полугодие 2023 года в Думу Каменского городского округа и Контрольный орган Каменского городского округа.</w:t>
      </w:r>
    </w:p>
    <w:p>
      <w:pPr>
        <w:pStyle w:val="Normal"/>
        <w:ind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онтроль исполнения настоящего постановления возложить на Начальника Финансового управления Н.Л.Лежневу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 xml:space="preserve">                                  С.А.Белоус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6:04:00Z</dcterms:created>
  <dc:creator>Света</dc:creator>
  <dc:description/>
  <cp:keywords/>
  <dc:language>en-US</dc:language>
  <cp:lastModifiedBy>Светлана</cp:lastModifiedBy>
  <cp:lastPrinted>2022-05-06T14:32:00Z</cp:lastPrinted>
  <dcterms:modified xsi:type="dcterms:W3CDTF">2023-08-10T06:04:00Z</dcterms:modified>
  <cp:revision>2</cp:revision>
  <dc:subject/>
  <dc:title> </dc:title>
</cp:coreProperties>
</file>